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1017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uppressAutoHyphens w:val="true"/>
        <w:spacing w:lineRule="auto" w:line="360"/>
        <w:ind w:right="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IR VE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1017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uppressAutoHyphens w:val="true"/>
        <w:spacing w:lineRule="auto" w:line="360"/>
        <w:ind w:right="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” Air Vacuum Relief Valve Specification</w:t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/>
      </w:pPr>
      <w:r>
        <w:rPr>
          <w:rFonts w:cs="Arial" w:ascii="Arial" w:hAnsi="Arial"/>
        </w:rPr>
        <w:t>The air vacuum relief valve provides instant and continuous vacuum relief and non-continuous air relief.  Both the body and the removable dirt cover shall be constructed of molded plastic. The body and the dirt cover shall be connected with a 3/4 inch hose thread.    The ball shall be constructed of low density plastic and the internal seat shall be constructed of vinyl.  The air vacuum relief valve shall seal at 5 psi.  Inlet size shall be a 1 inch male pipe thread.  The air vent shall be E-Z Set item number AVBK-1.</w:t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 Maximum flow of 50 gpm per 1” air vacuum relief. </w:t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64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1017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uppressAutoHyphens w:val="true"/>
        <w:spacing w:lineRule="auto" w:line="360"/>
        <w:ind w:right="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SURE REGULATO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1017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uppressAutoHyphens w:val="true"/>
        <w:ind w:right="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33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1530"/>
        <w:gridCol w:w="1708"/>
        <w:gridCol w:w="1802"/>
        <w:gridCol w:w="1517"/>
        <w:gridCol w:w="1633"/>
      </w:tblGrid>
      <w:tr>
        <w:trPr/>
        <w:tc>
          <w:tcPr>
            <w:tcW w:w="15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NUMBER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LET PRESSURE</w:t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OW RANGE</w:t>
            </w:r>
          </w:p>
        </w:tc>
        <w:tc>
          <w:tcPr>
            <w:tcW w:w="180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. INLET PRESSURES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LET SIZE</w:t>
            </w:r>
          </w:p>
        </w:tc>
        <w:tc>
          <w:tcPr>
            <w:tcW w:w="163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LET SIZ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/>
            </w:pPr>
            <w:r>
              <w:rPr>
                <w:rFonts w:cs="Arial" w:ascii="Arial" w:hAnsi="Arial"/>
              </w:rPr>
              <w:t>PR-20M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si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20 gpm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ps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/>
            </w:pPr>
            <w:r>
              <w:rPr>
                <w:rFonts w:cs="Arial" w:ascii="Arial" w:hAnsi="Arial"/>
              </w:rPr>
              <w:t>PR-20H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si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2 gpm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/>
            </w:pPr>
            <w:r>
              <w:rPr>
                <w:rFonts w:cs="Arial" w:ascii="Arial" w:hAnsi="Arial"/>
              </w:rPr>
              <w:t>100 ps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" FIPT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>
          <w:trHeight w:val="370" w:hRule="exact"/>
        </w:trPr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20X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90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</w:tr>
      <w:tr>
        <w:trPr>
          <w:trHeight w:val="352" w:hRule="exact"/>
        </w:trPr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30M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0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>
          <w:trHeight w:val="352" w:hRule="exact"/>
        </w:trPr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30H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2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" FIP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>
          <w:trHeight w:val="370" w:hRule="exact"/>
        </w:trPr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30X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90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</w:tr>
      <w:tr>
        <w:trPr>
          <w:trHeight w:val="352" w:hRule="exact"/>
        </w:trPr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40M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0 pg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>
          <w:trHeight w:val="370" w:hRule="exact"/>
        </w:trPr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40H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2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" FIP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>
          <w:trHeight w:val="370" w:hRule="exact"/>
        </w:trPr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40X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90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/>
            </w:pPr>
            <w:r>
              <w:rPr>
                <w:rFonts w:cs="Arial" w:ascii="Arial" w:hAnsi="Arial"/>
              </w:rPr>
              <w:t>PR-50M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20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/>
            </w:pPr>
            <w:r>
              <w:rPr>
                <w:rFonts w:cs="Arial" w:ascii="Arial" w:hAnsi="Arial"/>
              </w:rPr>
              <w:t>PR-50H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32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/>
            </w:pPr>
            <w:r>
              <w:rPr>
                <w:rFonts w:cs="Arial" w:ascii="Arial" w:hAnsi="Arial"/>
              </w:rPr>
              <w:t>100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" FIP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" FIP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-50X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ps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90 gp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ps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1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450" w:leader="none"/>
                <w:tab w:val="left" w:pos="1017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600" w:leader="none"/>
              </w:tabs>
              <w:suppressAutoHyphens w:val="true"/>
              <w:spacing w:before="90" w:after="54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” I.D. socket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1017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uppressAutoHyphens w:val="true"/>
        <w:spacing w:lineRule="auto" w:line="360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sure Regulator Specific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1017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uppressAutoHyphens w:val="true"/>
        <w:ind w:right="18" w:hanging="0"/>
        <w:rPr/>
      </w:pPr>
      <w:r>
        <w:rPr>
          <w:rFonts w:cs="Arial" w:ascii="Arial" w:hAnsi="Arial"/>
        </w:rPr>
        <w:t>Pressure regulator shall be designed to handle steady inlet pressures of ____ psi and withstand severe water hammer extremes.  It shall handle flow rates between ___ and ___ gpm.  Flow restriction shall be negligible until the factory preset operating pressure of ___psi is reached.  Regulating accuracy shall be within +/- 6%.  Inlet size shall be ___________.  Outlet size shall be _____________.  Pressure regulator shall be constructed of high impact engineering grade thermoplastics for strength and durability.  Regulation shall be accomplished by a fixed stainless steel compression spring which shall be enclosed in a chamber separate from the normal water passage.  Each regulator shall be water tested for accuracy.  Preset pressure regulators shall be E-Z Set model number PR-______.</w:t>
      </w:r>
    </w:p>
    <w:p>
      <w:pPr>
        <w:pStyle w:val="Normal"/>
        <w:tabs>
          <w:tab w:val="clear" w:pos="720"/>
          <w:tab w:val="left" w:pos="9450" w:leader="none"/>
          <w:tab w:val="left" w:pos="10170" w:leader="none"/>
        </w:tabs>
        <w:ind w:right="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1017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uppressAutoHyphens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RIP FITTING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ipline Fittings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270" w:hanging="270"/>
        <w:rPr/>
      </w:pPr>
      <w:r>
        <w:rPr>
          <w:rFonts w:cs="Arial" w:ascii="Arial" w:hAnsi="Arial"/>
        </w:rPr>
        <w:t>The lockslip fittings shall be molded of high grade plastic.  The drip tubing is pushed over a barb end, then secured with a locking nut.  The fitting has the ability to be removed and reapplied with the locking nut.</w:t>
      </w:r>
    </w:p>
    <w:p>
      <w:pPr>
        <w:pStyle w:val="Normal"/>
        <w:spacing w:lineRule="auto" w:line="276"/>
        <w:ind w:left="270" w:hanging="27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80</wp:posOffset>
            </wp:positionH>
            <wp:positionV relativeFrom="paragraph">
              <wp:posOffset>402590</wp:posOffset>
            </wp:positionV>
            <wp:extent cx="1413510" cy="1922145"/>
            <wp:effectExtent l="0" t="0" r="0" b="0"/>
            <wp:wrapTight wrapText="bothSides">
              <wp:wrapPolygon edited="0">
                <wp:start x="-102" y="0"/>
                <wp:lineTo x="-102" y="21525"/>
                <wp:lineTo x="21600" y="21525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. Lockslip Adapters.  The Lockslip adapter is used to connect the dripline to a PVC fitting.  The adapter glues into a ¾ inch slip fitting.  The lockslip adapter shall be E-Z Set Drip part number LSLIP-600.</w:t>
      </w:r>
    </w:p>
    <w:p>
      <w:pPr>
        <w:pStyle w:val="Normal"/>
        <w:spacing w:lineRule="auto" w:line="276"/>
        <w:ind w:left="270" w:hanging="270"/>
        <w:rPr/>
      </w:pPr>
      <w:r>
        <w:rPr>
          <w:rFonts w:cs="Arial" w:ascii="Arial" w:hAnsi="Arial"/>
        </w:rPr>
        <w:t>b. Lockslip Couplings.  The coupling is used to connect two pieces of dripline together. The lockslip coupling shall be E-Z Set Drip part number LC-600.</w:t>
      </w:r>
    </w:p>
    <w:p>
      <w:pPr>
        <w:pStyle w:val="Normal"/>
        <w:spacing w:lineRule="auto" w:line="276"/>
        <w:ind w:left="270" w:hanging="270"/>
        <w:rPr/>
      </w:pPr>
      <w:r>
        <w:rPr>
          <w:rFonts w:cs="Arial" w:ascii="Arial" w:hAnsi="Arial"/>
        </w:rPr>
        <w:t>c. Lockslip Elbows :  The elbow is used to connect dripline to dripline in a 90 degree configuration. The lockslip elbow shall be E-Z Set Drip part number LEL-600.</w:t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false"/>
      <w:autoSpaceDE w:val="false"/>
      <w:spacing w:before="120" w:after="0"/>
      <w:outlineLvl w:val="1"/>
    </w:pPr>
    <w:rPr>
      <w:rFonts w:ascii="Garamond" w:hAnsi="Garamond" w:cs="Garamond"/>
      <w:b/>
      <w:bCs/>
      <w:smallCaps/>
      <w:color w:val="000000"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60" w:after="0"/>
      <w:ind w:left="58" w:hanging="0"/>
      <w:outlineLvl w:val="2"/>
    </w:pPr>
    <w:rPr>
      <w:rFonts w:ascii="Garamond" w:hAnsi="Garamond" w:cs="Garamond"/>
      <w:i/>
      <w:iCs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smallCaps/>
      <w:color w:val="000000"/>
      <w:kern w:val="2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1:07:00Z</dcterms:created>
  <dc:creator>Karen R Ferguson</dc:creator>
  <dc:description/>
  <cp:keywords/>
  <dc:language>en-US</dc:language>
  <cp:lastModifiedBy>Suzanne Dill</cp:lastModifiedBy>
  <dcterms:modified xsi:type="dcterms:W3CDTF">2008-12-10T04:05:00Z</dcterms:modified>
  <cp:revision>24</cp:revision>
  <dc:subject/>
  <dc:title>DRIP FITTINGS</dc:title>
</cp:coreProperties>
</file>